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387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ТВЕРЖДЕНО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Cs w:val="28"/>
              </w:rPr>
              <w:t>постановлением администрации 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т 28.05.2021 № 671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/>
        <w:t>ПОЛОЖЕНИЕ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/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/>
        <w:t>об удостоверении и нагрудном знаке Почетного гражданина Шпак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1. </w:t>
      </w:r>
      <w:r>
        <w:rPr/>
        <w:t>Лицу, удостоенному почетного звания «Почетный гражданин Шпаковского муниципального округа Ставропольского края»</w:t>
      </w:r>
      <w:r>
        <w:rPr>
          <w:szCs w:val="28"/>
        </w:rPr>
        <w:t xml:space="preserve"> выдается удостоверение и нагрудный знак Почетного</w:t>
      </w:r>
      <w:r>
        <w:rPr/>
        <w:t xml:space="preserve"> гражданина Шпаковского муниципального округа Ставрополь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 Удостоверение Почетного</w:t>
      </w:r>
      <w:r>
        <w:rPr/>
        <w:t xml:space="preserve"> гражданина Шпаковского муниципального округа Ставропольского края</w:t>
      </w:r>
      <w:r>
        <w:rPr>
          <w:szCs w:val="28"/>
        </w:rPr>
        <w:t xml:space="preserve"> (далее – удостоверение), является документом, подтверждающим факт присвоения почетного </w:t>
      </w:r>
      <w:r>
        <w:rPr/>
        <w:t>звания «Почетный гражданин Шпаковского муниципального округа Ставропольского края»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3. Удостоверение подписывается главой Шпак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4. Оформление удостоверений производится администрацией Шпако-вского муниципального округа Ставропольского края (далее - администрация округа) на основании решения Думы Шпаковского муниципального округа Ставропольского края о присвоении почетного </w:t>
      </w:r>
      <w:r>
        <w:rPr/>
        <w:t>звания «Почетный гражданин Шпаковского муниципального округа Ставропольского края»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  <w:t>5. В случае смерти лица, удостоенного почетного звания «Почетный гражданин Шпаковского муниципального округа Ставропольского края», которому при жизни не было вручено удостоверение, докуметны передаются одному из наследников или близких родственников награжденного либо, в случае отсутствия наследников или по их желанию, передаются в муз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6. В случаях утраты удостоверения при обстоятельствах, когда не было возможности предотвратить его утрату, награжденному может быть выдан дубликат удостоверения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Описание удостоверения Почетного</w:t>
      </w:r>
      <w:r>
        <w:rPr/>
        <w:t xml:space="preserve"> гражданина </w:t>
      </w:r>
    </w:p>
    <w:p>
      <w:pPr>
        <w:pStyle w:val="Normal"/>
        <w:spacing w:lineRule="exact" w:line="240" w:before="0" w:after="0"/>
        <w:jc w:val="center"/>
        <w:rPr/>
      </w:pPr>
      <w:r>
        <w:rPr/>
        <w:t>Шпаковского муниципального округа Ставропольского края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7. Удостоверение представляет собой двухстраничную книжку в обложке красного цвета, размером 6,5 х 9,5 см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8. На внешней стороне удостоверения воспроизводится надпись прописными буквами золотистого цвета «УДОСТОВЕРЕНИЕ»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>9. На левой внутренней вклейке удостовер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>в верхней части слева располагается герб Шпаковского муниципального округа Ставропольского края;</w:t>
      </w:r>
    </w:p>
    <w:p>
      <w:pPr>
        <w:pStyle w:val="Normal"/>
        <w:spacing w:lineRule="auto" w:line="240" w:before="0" w:after="0"/>
        <w:ind w:firstLine="680"/>
        <w:jc w:val="both"/>
        <w:rPr>
          <w:szCs w:val="28"/>
        </w:rPr>
      </w:pPr>
      <w:r>
        <w:rPr>
          <w:szCs w:val="28"/>
        </w:rPr>
        <w:t>в верхней части справа место для фотографии владельца удостоверения размером 3 х 4 см.</w:t>
      </w:r>
    </w:p>
    <w:p>
      <w:pPr>
        <w:pStyle w:val="Normal"/>
        <w:spacing w:lineRule="auto" w:line="240" w:before="0" w:after="0"/>
        <w:ind w:firstLine="680"/>
        <w:jc w:val="both"/>
        <w:rPr>
          <w:szCs w:val="28"/>
        </w:rPr>
      </w:pPr>
      <w:r>
        <w:rPr>
          <w:szCs w:val="28"/>
        </w:rPr>
        <w:t>Ниже фотографии посередине в три строки печатается надпись прописными буквами черного цвета «ПОЧЕТНЫЙ ГРАЖДАНИН ШПАКОВСКОГО МУНИЦИПАЛЬНОГО ОКРУГА СТАВРОПОЛЬСКОГО КРА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Фотография владельца скрепляется круглой печатью главы Шпак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10. На правой внутренней вклейке удостоверения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верху на белом фоне посередине печатается надпись прописными буквами черного цвета УДОСТОВЕРЕНИЕ № 000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ниже номера удостоверения посередине в две строки черными буквами печатаются фамилия, имя и отчество Почетного гражданина </w:t>
      </w:r>
      <w:r>
        <w:rPr/>
        <w:t>Шпаковского муниципального округа Ставропольского края</w:t>
      </w:r>
      <w:r>
        <w:rPr>
          <w:szCs w:val="28"/>
        </w:rPr>
        <w:t>;</w:t>
      </w:r>
    </w:p>
    <w:p>
      <w:pPr>
        <w:pStyle w:val="Normal"/>
        <w:spacing w:lineRule="auto" w:line="240" w:before="0" w:after="0"/>
        <w:ind w:firstLine="680"/>
        <w:jc w:val="both"/>
        <w:rPr>
          <w:szCs w:val="28"/>
        </w:rPr>
      </w:pPr>
      <w:r>
        <w:rPr>
          <w:szCs w:val="28"/>
        </w:rPr>
        <w:t xml:space="preserve">ниже в две строки печатается надпись черного цвета «является Почетным гражданином </w:t>
      </w:r>
      <w:r>
        <w:rPr/>
        <w:t>Шпаковского муниципального округа Ставропольского края</w:t>
      </w:r>
      <w:r>
        <w:rPr>
          <w:szCs w:val="28"/>
        </w:rPr>
        <w:t>»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szCs w:val="28"/>
        </w:rPr>
        <w:t>в нижней части слева в три строки черным цветом печатаются слова «Глава Шпаковского муниципального округа Ставропольского края», а справа отводится место для личной подписи главы Шпаковского муниципального округа Ставропольского края и печатаются инициалы и фамилия главы Шпаковского муниципального округа Ставропольского края;</w:t>
      </w:r>
    </w:p>
    <w:p>
      <w:pPr>
        <w:pStyle w:val="Normal"/>
        <w:spacing w:lineRule="auto" w:line="240" w:before="0" w:after="0"/>
        <w:ind w:firstLine="680"/>
        <w:jc w:val="both"/>
        <w:rPr>
          <w:szCs w:val="28"/>
        </w:rPr>
      </w:pPr>
      <w:r>
        <w:rPr>
          <w:szCs w:val="28"/>
        </w:rPr>
        <w:t>ниже посередине в три строки печатается надпись черного цвета «Решение Думы Шпаковского муниципального округа Ставропольского края (указывается номер созыва) от _______ 20__г. №___ (указываются дата принятия и номер решения Думы Шпаковского муниципального округа Ставропольского края о</w:t>
      </w:r>
      <w:r>
        <w:rPr/>
        <w:t xml:space="preserve"> присвоении звания «Почётный гражданин Шпаковского муниципального округа Ставропольского края»</w:t>
      </w:r>
      <w:r>
        <w:rPr>
          <w:szCs w:val="28"/>
        </w:rPr>
        <w:t>)».</w:t>
      </w:r>
    </w:p>
    <w:p>
      <w:pPr>
        <w:pStyle w:val="Normal"/>
        <w:spacing w:lineRule="auto" w:line="240" w:before="0" w:after="0"/>
        <w:ind w:firstLine="680"/>
        <w:jc w:val="both"/>
        <w:rPr>
          <w:szCs w:val="28"/>
        </w:rPr>
      </w:pPr>
      <w:r>
        <w:rPr>
          <w:szCs w:val="28"/>
        </w:rPr>
        <w:t>В нижней части посередине проставляется круглая печать главы Шпак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jc w:val="center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 xml:space="preserve">. Описание нагрудного знака </w:t>
      </w:r>
    </w:p>
    <w:p>
      <w:pPr>
        <w:pStyle w:val="Normal"/>
        <w:spacing w:lineRule="exact" w:line="240" w:before="0" w:after="0"/>
        <w:jc w:val="center"/>
        <w:rPr>
          <w:szCs w:val="28"/>
        </w:rPr>
      </w:pPr>
      <w:r>
        <w:rPr>
          <w:szCs w:val="28"/>
        </w:rPr>
        <w:t>«Почетный гражданин Шпаковского муниципального округа Ставропольского края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Нагрудный знак «Почетный гражданин Шпаковского муниципального округа Ставропольского края» представляет собой равносторонний крест из металла золотистого цвета с утолщением на концах и расходящимися от центра лучам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сстояние между противолежащими краями креста 40 мм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В середине знака располагается металлический глянцевый круг диаметром 25 мм, в центре которого изображение герба Шпаковского муниципального округа Ставропольского края, по окружности идет надпись «Почетный гражданин Шпаковского муниципального округа Ставропольского края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Оборотная сторона знака имеет гладкую матовую поверхность.</w:t>
      </w:r>
    </w:p>
    <w:p>
      <w:pPr>
        <w:pStyle w:val="Style19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Знак при помощи ушка и кольца соединяется с металлической колодкой прямоугольной формы из металла золотистого цвета размером 26х15мм, с заливкой темно-красного цвета и изображением золотистой ветви.</w:t>
      </w:r>
    </w:p>
    <w:p>
      <w:pPr>
        <w:pStyle w:val="Style19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Колодка имеет на оборотной стороне приспособление для крепления к одежде.</w:t>
      </w:r>
    </w:p>
    <w:p>
      <w:pPr>
        <w:pStyle w:val="Normal"/>
        <w:spacing w:lineRule="auto" w:line="240" w:before="0" w:after="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jc w:val="center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spacing w:lineRule="auto" w:line="240" w:before="0" w:after="0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ind w:left="6237" w:hanging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44:00Z</dcterms:created>
  <dc:creator>Сотников</dc:creator>
  <dc:description/>
  <cp:keywords/>
  <dc:language>en-US</dc:language>
  <cp:lastModifiedBy>Монакова Оксана Петровна</cp:lastModifiedBy>
  <cp:lastPrinted>2021-05-27T10:56:00Z</cp:lastPrinted>
  <dcterms:modified xsi:type="dcterms:W3CDTF">2021-06-02T06:39:00Z</dcterms:modified>
  <cp:revision>48</cp:revision>
  <dc:subject/>
  <dc:title/>
</cp:coreProperties>
</file>